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streamer1 1.1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of the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GST_LICENSE="LGPL" AC_DEFINE_UNQUOTED(GST_LICENSE, "$GST_LICENSE", [GStreamer license]) AC_SUBST(GST_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if the person or organisation also holds the copyright string)&lt;/p&gt; p&gt;Note: do not use this field to describe the encoding application. Use a class="link" href="GstTagList.html#GST-TAG-APPLICATION-NAME:CAPS" title="GST_TAG_APPLICATION_NAME"&gt;&lt;span class="type"&gt;GST_TAG_APPLICATION_NAME&lt;/span&gt;&lt;/a&gt; or &lt;a class="link" href="GstTagList.html#GST-TAG-COMMENT:CAPS" title="GST_TAG_COMMENT"&gt;&lt;span class="type"&gt;GST_TAG_COMMENT&lt;/span&gt;&lt;/a&gt; for that.&lt;/p&gt; div&gt; hr&gt; div class="refsect2"&gt; a name="GST-TAG-COMPOSER:CAPS"&gt;&lt;/a&gt;&lt;h3&gt;GST_TAG_COMPOSER&lt;/h3&gt; pre class="programlisting"&gt;#define GST_TAG_COMPOSER "composer" pre&gt; p&gt;person(s) who composed the recording (string)&lt;/p&gt; div&gt; hr&gt; div class="refsect2"&gt; a name="GST-TAG-CONDUCTOR:CAPS"&gt;&lt;/a&gt;&lt;h3&gt;GST_TAG_CONDUCTOR&lt;/h3&gt; pre class="programlisting"&gt;#define GST_TAG_CONDUCTOR "conductor" pre&gt; p&gt;conductor/performer refinement (string)&lt;/p&gt; p class="since"&gt;Since: &lt;a class="link" href="ix06.html#api-index-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if the person or organisation also holds the copyright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gjegyzé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s dad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tails can be found (string)&lt;/p&gt; div&gt; hr&gt; div class="refsect2"&gt; a name="GST-TAG-ENCODED-BY:CAPS"&gt;&lt;/a&gt;&lt;h3&gt;GST_TAG_ENCODED_BY&lt;/h3&gt; pre class="programlisting"&gt;#define GST_TAG_ENCODED_BY "encoded-by" pre&gt; p&gt;name of the person or organisation that encoded the file. May contain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tails can be found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s donné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i d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 los da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 les da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i dâ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i dâ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ock. gst/base/gstbasesrc.c (gst_base_src_default_negotiate): Normalize and truncate caps before fixation. gst/gstcaps.h: gst/gstcaps.c (gst_caps_truncate): New function, destructively discards all but the first structure from its arg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ock. Original commit message from CVS: 2005-07-15 Andy Wingo &lt;wingo@pobox.com&gt;</w:t>
      </w:r>
    </w:p>
    <w:p>
      <w:pPr>
        <w:pStyle w:val="Normal"/>
        <w:spacing w:lineRule="exact" w:line="420"/>
        <w:rPr/>
      </w:pPr>
      <w:r>
        <w:rPr>
          <w:rFonts w:cs="Arial" w:ascii="Arial" w:hAnsi="Arial"/>
          <w:color w:val="000000"/>
          <w:sz w:val="20"/>
          <w:szCs w:val="20"/>
          <w:shd w:fill="FFFFFF" w:val="clear"/>
        </w:rPr>
        <w:t>copyright U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ngabe der Da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ngabe der Da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U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Free Software Foundation, Inc. This file is distributed under the same license as the gstreamer package. Clytie Siddall &lt;clytie@riverland.net.au&gt;, 2005-2010. Trần Ngọc Quân &lt;vnwildman@gmail.com&gt;, 2012-2014, 2015, 2016, 2017.</w:t>
      </w:r>
    </w:p>
    <w:p>
      <w:pPr>
        <w:pStyle w:val="Normal"/>
        <w:spacing w:lineRule="exact" w:line="420"/>
        <w:rPr/>
      </w:pPr>
      <w:r>
        <w:rPr>
          <w:rFonts w:cs="Arial" w:ascii="Arial" w:hAnsi="Arial"/>
          <w:color w:val="000000"/>
          <w:sz w:val="20"/>
          <w:szCs w:val="20"/>
          <w:shd w:fill="FFFFFF" w:val="clear"/>
        </w:rPr>
        <w:t>Copyright © 2014 Free Software Foundation, Inc. This file is distributed under the same license as the gstreamer package. Danilo Segan &lt;dsegan@gmx.net&gt;, 2004-2005. Мирослав Николић &lt;miroslavnikolic@rocketmail.com&gt;, 2011—2017. msgid "" msgstr "" Project-Id-Version: gstreamer-1.12.0\n" Report-Msgid-Bugs-To: http://bugzilla.gnome.org/\n" POT-Creation-Date: 2018-10-02 22:53+0100\n" PO-Revision-Date: 2017-05-07 12:42+0200\n" Last-Translator: Мирослав Николић &lt;miroslavnikolic@rocketmail.com&gt;\n" Language-Team: Serbian &lt;(nothing)&gt;\n" Language: sr\n" MIME-Version: 1.0\n" Content-Type: text/plain; charset=UTF-8\n" Content-Transfer-Encoding: 8bit\n" Plural-Forms: nplurals=3; plural=(n%10==1 &amp;&amp; n%100!=11 ? 0 : n%10&gt;=2 &amp;&amp; n" 10&lt;=4 &amp;&amp; (n%100&lt;10 || n%100&gt;=20) ? 1 : 2);\n" X-Bugs: Report translation errors to the Language-Team address.\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5, 2010 Free Software Foundation, Inc. This file is distributed under the same licence as the gstreamer package. Jordi Mallach &lt;jordi@sindominio.net&gt;, 2004, 2005,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5, 2006, 2007, 2008, 2009, 2010, 2011, 2014, 2015, 2016, 2017 Free Software Foundation, Inc. This file is distributed under the same license as the gstreamer package. Christian Rose &lt;menthos@menthos.com&gt;, 2004, 2005. Daniel Nylander &lt;po@danielnylander.se&gt;, 2007, 2008, 2009, 2010, 2011. Sebastian Rasmussen &lt;sebras@gmail.com&gt;,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LGE Corporation. author: Hoonhee Lee &lt;hoonhee.lee@lge.com&gt; author: Jeongseok Kim &lt;jeongseok.kim@lge.com&gt; author: Wonchul Lee &lt;wonchul86.lee@l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oki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ollabora Ltd. author: Olivier Crete &lt;olivier.cret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Collabora Ltd author: Olivier Crete &lt;olivier.cret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okia Corporation author: Olivier Crete &lt;olivier.cret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oki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Collabora Ltd. author: Olivier Crete &lt;olivier.cret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2, 2014, 2015, 2016, 2017 Canonical Ltd, and Rosetta Contributors This file is distributed under the same license as the gstream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ulien Isorce &lt;jisorce@oblo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Streamer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im-Philipp Müller &lt;tim centricular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bert Rosengren &lt;robertr@ax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tthew Waters &lt;matthew@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gstreamer package. Mogens Jaeger &lt;mogensjaeger@gmail.com&gt;, 2007, 2010, 2013, 2014. Joe Hansen &lt;joedalton2@yahoo.dk&gt;,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m-Philipp Müller &lt;tim centricular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thew Waters &lt;matthew@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 &lt;guillaume.desmotte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entricular Ltd. Author: Arun Raghavan &lt;aru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im-Philipp Müller &lt;tim@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im-Philipp Müller &lt;tim centricular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hieu Duponchelle &lt;mathieu.duponchelle@opencre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n Schmidt &lt;j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vard Graff &lt;havard@pex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ntricular Ltd author: Edward Hervey &lt;edward@centricular.com&gt; author: Jan Schmidt &lt;j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im Taymans &lt;wtayman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ncent Penquerc'h &lt;vincent@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m-Philipp Müller &lt;tim@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m-Philipp Müller &lt;tim at centricular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ibault Saunier &lt;tsaunier@opencre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ibault Saunier &lt;tsaunier@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 Author: Thiago Santos &lt;ts.santos@sis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hieu Duponchelle &lt;mathieu.duponchelle@opencre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hieu Duponchelle &lt;mathieu.duponchelle@oencre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n Schmidt &lt;j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Waring, British Broadcasting Corporation david.waring@rd.bb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Philipp Müller &lt;tim@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aakon Sporsheim &lt;haakon@pex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 Author: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Pexip &lt;pex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im Taymans &lt;wim.taymans@gmail.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ebastian Rasmussen &lt;sebastian.rasmussen@ax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vard Graff &lt;havard@pex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Streamer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Author: Tim-Philipp Müller &lt;tim.mull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lt;tim.mull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Development Company, L.P. Author: Sebastian Dröge &lt;sebastian.droege@collabora.co.uk&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2017 Free Software Fondation, Inc. This file is distributed under the same license as the gstreamer package. Alexander Shopov &lt;ash@kambanaria.org&gt;, 2005, 2006, 2007, 2008, 2009, 2010. Alexander Shopov &lt;ash@kambanaria.org&gt;, 2011,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im Taymans &lt;wim.taymans@gmail.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Philipp Müller &lt;tim.mull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streamer package. Kristjan SCHMIDT &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Alexander Saprykin &lt;xelfiu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iago Santos &lt;thiago.sousa.santo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gstreamer package. Michael Kotsarinis &lt;mk73628@gmail.com&gt;, 2010 msgid "" msgstr "" Project-Id-Version: gstreamer-0.10.30.3\n" Report-Msgid-Bugs-To: http://bugzilla.gnome.org/\n" POT-Creation-Date: 2018-10-02 22:53+0100\n" PO-Revision-Date: 2010-11-29 11:14+0200\n" Last-Translator: Michael Kotsarinis &lt;mk73628@gmail.com&gt;\n" Language-Team: Greek &lt;team@lists.gnome.gr&gt;\n" Language: el\n" MIME-Version: 1.0\n" Content-Type: text/plain; charset=UTF-8\n" Content-Transfer-Encoding: 8bit\n" Plural-Forms: nplurals=2; plural=(n!= 1)\n" X-Poedit-Language: Greek\n" X-Poedit-Country: GREECE\n"</w:t>
      </w:r>
    </w:p>
    <w:p>
      <w:pPr>
        <w:pStyle w:val="Normal"/>
        <w:spacing w:lineRule="exact" w:line="420"/>
        <w:rPr/>
      </w:pPr>
      <w:r>
        <w:rPr>
          <w:rFonts w:cs="Arial" w:ascii="Arial" w:hAnsi="Arial"/>
          <w:color w:val="000000"/>
          <w:sz w:val="20"/>
          <w:szCs w:val="20"/>
          <w:shd w:fill="FFFFFF" w:val="clear"/>
        </w:rPr>
        <w:t>Copyright (C) 2010 Free Software Foundation This file is distributed under the same license as the gstreamer package. Aurimas Černius &lt;aurisc4@gmail.com&gt;, 2010. Žygimantas Beručka &lt;uid0@akl.lt&gt;, 2010. msgid "" msgstr "" Project-Id-Version: gstreamer 0.10.29.2\n" Report-Msgid-Bugs-To: http://bugzilla.gnome.org/\n" POT-Creation-Date: 2018-10-02 22:53+0100\n" PO-Revision-Date: 2010-07-16 00:50+0300\n" Last-Translator: Žygimantas Beručka &lt;uid0@akl.lt&gt;\n" Language-Team: Lithuanian &lt;komp_lt@konferencijos.lt&gt;\n" Language: lt\n" MIME-Version: 1.0\n" Content-Type: text/plain; charset=UTF-8\n" Content-Transfer-Encoding: 8bit\n" Plural-Forms: nplurals=3; plural=(n%10==1 &amp;&amp; n%100!=11 ? 0 : n%10&gt;=2 &amp;&amp; (n" 100&lt;10 || n%100&gt;=20) ? 1 : 2);\n" X-Generator: Virtaal 0.6.1\n"</w:t>
      </w:r>
    </w:p>
    <w:p>
      <w:pPr>
        <w:pStyle w:val="Normal"/>
        <w:spacing w:lineRule="exact" w:line="420"/>
        <w:rPr/>
      </w:pPr>
      <w:r>
        <w:rPr>
          <w:rFonts w:cs="Arial" w:ascii="Arial" w:hAnsi="Arial"/>
          <w:color w:val="000000"/>
          <w:sz w:val="20"/>
          <w:szCs w:val="20"/>
          <w:shd w:fill="FFFFFF" w:val="clear"/>
        </w:rPr>
        <w:t>Copyright (C) 2010 Christian Hergert &lt;chris@drone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ssandro Decina &lt;alessandro.decina@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Edward Hervey &lt;bilboed@bilbo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m Taymans &lt;wim.taymans@gmail.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 Nauwelaerts &lt;mnauw users sourceforge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dward Hervey &lt;bilboed@bilboed.com&gt; 2011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dward Hervey &lt;bilboed@bilbo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xis Communications &lt;dev-gstreamer at axis dot com&gt; author Jonas Holmberg &lt;jonas dot holmberg at axis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This file is distributed under the same license as the GStreamer package. Fabrício Godoy &lt;skarllot@gmail.com&gt;, 2008-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ijs Vermeir &lt;thijsvermei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le André Vadla Ravnås &lt;ole.andre.ravnas@tandber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ll rights reserved. Contact: Stefan Kos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contac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 its subsidary(-ies) contac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Nauwelaerts &lt;mnauw@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Schmidt &lt;jan.schmidt@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Nokia author: Olivier Crete &lt;olivier.cret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ebastian Dröge &lt;sebastian.droege@collabora.co.uk&gt; 2011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bastian Dröge &lt;slomo@circular-chaos.org&gt; 2011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eter Kjellerstedt &lt;pkj@ax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n Schmidt &lt;jan@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fan Kos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fan Kost &lt;ensonic@sonicpul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hieu Garcia &lt;matthieu@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sep Torra &lt;josep@fluendo.com&gt; 2006 Mathieu Garcia &lt;matthieu@fluendo.com&gt; 2006,2007 Stefan Kost &lt;ensonic@users.sf.net&gt; 2008 Sebastian Dröge &lt;slomo@circular-chaos.org&gt; 2008 Jan Schmidt &lt;jan.schmidt@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sep Torra &lt;josep@fluendo.com&gt; 2006 Mathieu Garcia &lt;matthieu@fluendo.com&gt; 2006,2007 Stefan Kost &lt;ensonic@users.sf.net&gt; 2008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sep Torra &lt;josep@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dward Hervey &lt;edward@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el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el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y Wingo &lt;wingo at 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ssandro Decina &lt;alessandro.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08 Free Software Foundation, Inc. This file is distributed under the same license as the gstreamer package. Tommi Vainikainen &lt;Tommi.Vainikainen@iki.fi&gt;, 2005, 2007-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Free Software Fo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nald S.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an Schmidt &lt;thaytan@mad.scientist.com&gt; 2009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an Schmidt &lt;thaytan@mad.scienti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y Wingo &lt;wingo@pobox.com&gt; 2006 Joni Valtanen &lt;joni.valtanen@movial.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y Wingo &lt;wingo at 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gstreamer's COPYRIGHT HOLDER This file is pu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Free Software Foundation, Inc. This file is distributed under the same license as the gstream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GStreamer team This file is distributed under the same license as the gstream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gstreamer's COPYRIGHT HOLDER This file is pu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omas Vander Stichele &lt;thomas@apestaart.org&gt;</w:t>
      </w:r>
    </w:p>
    <w:p>
      <w:pPr>
        <w:pStyle w:val="Normal"/>
        <w:spacing w:lineRule="exact" w:line="420"/>
        <w:rPr/>
      </w:pPr>
      <w:r>
        <w:rPr>
          <w:rFonts w:cs="Arial" w:ascii="Arial" w:hAnsi="Arial"/>
          <w:color w:val="000000"/>
          <w:sz w:val="20"/>
          <w:szCs w:val="20"/>
          <w:shd w:fill="FFFFFF" w:val="clear"/>
        </w:rPr>
        <w:t>Copyright (C) 2004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put in the public domain. Petri Jooste &lt;rkwjpj@puk.ac.za&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put in the public domain. Mətin Əmirov &lt;metin@karegen.com&gt;, 2004.</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gstreamer package. Baris Cicek &lt;baris@teamforce.name.tr&gt;, 2004, 2015. Mehmet Kececi &lt;mkececi@mehmetkececi.com&gt;, 2017. msgid "" msgstr "" Project-Id-Version: gstreamer 1.12.0\n" Report-Msgid-Bugs-To: http://bugzilla.gnome.org/\n" POT-Creation-Date: 2018-10-02 22:53+0100\n" PO-Revision-Date: 2017-05-05 11:51+0300\n" Last-Translator: Mehmet Kececi &lt;mkececi@mehmetkececi.com&gt;\n" Language-Team: Turkish &lt;gnu-tr-u12a@lists.sourceforge.net&gt;\n" Language: tr\n" MIME-Version: 1.0\n" Content-Type: text/plain; charset=UTF-8\n" Content-Transfer-Encoding: 8bit\n" Plural-Forms: nplurals=2; plural=(n != 1);\n" X-Generator: Poedit 2.0.1\n" X-Bugs: Report translation errors to the Language-Team address.\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gstream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Laurent Dhima &lt;laurenti@alblinux.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njamin Otte &lt;otte@gnome.org&gt;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GStreamer core team This file is distributed under the same license as the gstream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7, 2008, 2009, 2010 Free Software Foundation, Inc. This file is distributed under the same license as the gstream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omas Vander Stichele &lt;thomas@apestaart.org&gt; 2003 Benjamin Otte &lt;in7y118@public.uni-hamburg.de&gt; 2005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ulien Moutte &lt;jul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njamin Otte &lt;in7y118@public.uni-ham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rien Mal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dgeRun (http://www.ridgerun.com/) Written by Erik Walthinsen &lt;omega@ridger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5 Wim Taymans &lt;wim@fluendo.com&gt; 2005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5 Wim Taymans &lt;wim@fluendo.com&gt; 2005 Andy Wingo &lt;wingo@fluendo.com&gt; 2005 Thomas Vander Stichele &lt;thomas at apestaart dot org&gt; 2008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4,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4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4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3 Colin Walters &lt;cwalters@gnome.org&gt; 2000,2005,2007 Wim Taymans &lt;wim.taymans@gmail.com&gt; 2007 Thiago Sousa Santos &lt;thiagoss@lcc.ufcg.edu.br&gt; SA 2010 ST-Ericsson &lt;benjamin.gaignard@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3 Colin Walters &lt;cwalters@gnome.org&gt; 2000,2005,2007 Wim Taymans &lt;wim.taymans@gmail.com&gt; 2007 Thiago Sousa Santos &lt;thiagoss@lcc.ufcg.edu.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2004 Wim Taymans &lt;wim@fluendo.com&gt; 2012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2004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2001,2002,2003,2004,2005 Wim Taymans &lt;wim@fluendo.com&gt; 2007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14 David Waring, British Broadcasting Corporation david.waring@rd.bb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6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5 Wim Taymans &lt;wim@fluendo.com&gt; 2005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5 Philippe Khalaf &lt;burger@spe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5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5 Andy Wingo &lt;wingo@pobox.com&gt; 2006 Edward Hervey &lt;bilboed@bilbo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4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4 Thomas Vander Stichele &lt;thomas@apestaa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3 Colin Walters &lt;cwalters@gnome.org&gt;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3 Benjamin Otte &lt;in7y118@public.uni-ham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2 Thomas Vander Stichele &lt;thomas@apestaart.org&gt; 2004 Wim Taymans &lt;wim@fluendo.com&gt; 2015 Jan Schmidt &lt;j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2 Thomas Vander Stichele &lt;thomas@apestaa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2 Andy Wingo &lt;wingo@pobox.com&gt; 2008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im.taymans@chello.be&gt; 2005 Wim Taymans &lt;wim@fluendo.com&gt; 2011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im.taymans@chello.be&gt;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im.taymans@chello.be&gt; 2005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im.taymans@chello.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mon Chap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YouView TV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Havard Graff &lt;havard@pex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Edward Hervey &lt;edward@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4&gt; William Manley &lt;will@williammanley.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YouView TV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Wim Taymans &lt;wim.taymans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Wim Taymans &lt;wim tayman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Edward Hervey &lt;bilboed@bilbo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Thijs Vermeir &lt;thijsvermei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Ole André Vadla Ravnås &lt;ole.andre.ravnas@tandber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Christian Berentsen &lt;christian.berentsen@tandber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Wim Taymans &lt;wim dot tayman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Peter Kjellerstedt &lt;pkj@ax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2007&gt;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Wim Taymans &lt;wim at fluendo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Thomas Vander Stichele &lt;thomas at apestaart dot org&gt; 2007&gt; Wim Taymans &lt;wim@fluendo.com&gt; 2009&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Stefan Kost &lt;ensonic at users dot sf dot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Jan Schmidt &lt;thaytan at mad dot scientist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4&gt;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4&gt; David Schleef &lt;david at schleef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3&gt;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 2005&gt;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2012 Alexander Saprykin &lt;xelfiu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Wim Taymans &lt;wim.taymans@g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2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709</vt:lpwstr>
  </property>
</Properties>
</file>